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ECISIVE BATTLES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ve Battles of the American Civil War (Vol I) re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 important  battles  from the first  years  of  the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tates. The American Civil War lasted f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ne million casualties reflect the determ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ty with which it was fought. Hopelessly outnumb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 of  manpower and materiel, the thirteen  confe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states kept their secession hopes alive by di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, superior leadership and a fair amount of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erican armies which took the field in 1861 wer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 untrained  militia, led for  the  most  pa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 officers  and clumsily  trying  to 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systems of the major European po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years  later these same armies were a  match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 contemporary.  They had  evolved  new  tac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vastly increased effect of musketr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The use of trench warfare so characteristic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eat War some 50 years later was pioneer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ies.  Railways were used to expedite the flow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inforcements to contested areas so tha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in  the history of warfare, armies could sta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lmost all year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nd, of course, the Union triumphed. Robert E. L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 at Appomattox Courthouse in April of 1865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ive end of the Confederacy. The Decisive 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System has been specifically designed to re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 of this era. Volumes II and III cover batt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and latter yea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started with the game, we recommend that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Read the specific information for your computer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enario booklet for details on installation and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 Play  through the introductory tutorial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 Select any scenario and start playing, referr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as necessary. You should read the Playe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scenario before playing it for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 they contain useful backgrou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nual contains two major sections. Part On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explains  the operation of  the  game 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at you need to know to play a game. Par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lan�  explains the use of the scenario design 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WarPaint�, SSG's icon and terrain  editor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  not need to read this section to play the gam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some insights into the deeper working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system.  In addition, we would encourage  every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just how easy it is to modify existing scenari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igin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YPES OF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rder  menus which drive the game can be  divid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Branch Menus - These menus signpost the route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 [2,4,7,9]. Note that most of them also  provid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  Information  Menus  -  These  menus  provide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various forces and functions in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Action Menus - These menus are the centre of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All of the orders used in the game are giv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[5,6,8,10,11,1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Single Function Menus -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GAME MENU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H (Game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ways appears at the beginning of each tur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to both players. It is the first screen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after  completing  the scenario selection  detai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&lt;STAR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our lines of text above the menu window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the date, the time of day, the current turn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turn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 menu window you are told whether it is day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, dusk or night and the weathe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 (Save Gam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single function menu which allows you to loa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a  game,  change the DOS path to the current 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load an 'auto saved game'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game, locate the &lt;SAVE GAME&gt; line with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nd type (RET). A large catalog window display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urrent  save game files. Use an arrow key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bar  to the location in which you wish to  s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f that location contains an existing file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game will be saved over that file. Empty slo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'free'. When you have chosen a location,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window now displays the &lt;COMMENT&gt; and  &lt;SAVE  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Choosing &lt;COMMENT&gt; allows you to edit both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game and a three line synopsis. When you are 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SAVE IT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load  a game, choose &lt;LOAD&gt;. Use the arrow keys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bar to the desired game location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gam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PATH&gt; command allows you to change the current di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for loading and/or saving games. The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ory from which the game was run. When typ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please type a colon (:) after the drive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 g. B:). The path is limited to 2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disks must be formatted by DOS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LOAD AUTO&gt; command will load an auto saved gam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2 (Operations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branch menu. The information appearing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 identifies the commander of the Army,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mmand  if present and the name of the Army.  The 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 the  Army  HQ  appears  to  the  lef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's  name.  The information below  the  menu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you how many victory points your side has accu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a leader and troop casualty summary and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victory points than your opponent at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.  IBM  users  are given  an  indication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 to date in the lower right of the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is  considered contested if there is less than  a 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each side's VP total. Otherwise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you are winning or 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window  is divided into two sections.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ROSTER&gt; function allows IBM users access to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 of their forces. Every HQ and brigade is 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ir  strengths,  artillery  complement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ondition. Destroyed and reinforcing  brigad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Use the arrow, home, end, or Pg Up/Down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 individual units or to page through the repor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to select the unit high-lighted by the menu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map  appears  with the cursor identifying  th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 Note that brigades have a 9-character I.D. in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recommend  that you examine the &lt;MAP WALK&gt;  menu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 instructions, especially while you're lea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 same &lt;MAP WALK&gt; function i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nus to make information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lect &lt;OPTIONS&gt;, IBM users will be given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optional  features. Menu 12  will  give  you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Apple  II/C-64  users  have  the  &lt;OPTIONS&gt;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&lt;RESIGN&gt;. The &lt;RESIGN&gt; option is for use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ever reason, you wish to end the game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the end of game screen will be printed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avoid accidental resig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3 (Map W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information menu. On selecting &lt;MAP WALK&gt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2, 8, 10 or 11, the cursor is thrown into the ma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,J,K,M keys, the arrow keys or the 1-6 keys  to 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across the map which will scroll o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 the  edge.  Type (0) to centre the  scre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ny time you may type (RET) to bring up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examine the ownership of hexes, examine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emporarily clearing units from the map or  exa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masked by the roa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move the cursor from objective to objectiv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ing the objective you wish to go to or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ycle 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the cursor from unit to unit by na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you wish to go to. The term unit describes any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either brigade or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arrow keys to select the piece of informati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amine and then type (RET). To terminate 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replace the cursor in the menu window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keys to select the display you wish to turn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again to comple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display may be examined at the same time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, however, that in some cases the information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overprint another. Once you have finish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C/f1)  to return to Menu 2. All displays will  b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(and  should) use this menu to get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units.  It  is  also useful  for  examining  ter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ctive portions of the map, and as a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on  the  condition  of  friendly   unit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ppearing  to right of the  map  describ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of  the  hex  identified  by  the  cursor.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see depends upon what is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jority of hexes will be empty, nor will an 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sent. For these hexes, you will be told th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cost for entering the hex, how much natural cov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 the  hex  will offer  to  an  occupant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visibility or sighting into or  through  the 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is information, the terrain type is named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ame  is a three-part iconic display. In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tment you are shown the terrain icon for the  he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e compartment you are shown a schematic summa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tion  of  the  cursor  in  relation  to  the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 In the right-hand compartment the 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f the side controlling the he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 active objective is present in the hex,  the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 the report will display its details. You are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hich turns the objective is active, how many 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held  the  objective to date and  the  number  of  V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its control, both on a per turn basis an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. The name of the objective appears above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enemy unit is present in the hex, the top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will  display its details. You are shown  an  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enemy unit. Underneath  this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whether the unit is in line or column and  wheth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teady or shaken. A unit is shaken when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  value  is  3  or  less,  unless  it  occupi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can see by moving the cursor around the maps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plays are separate from each other. However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unit  occupies  a hex,  all 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except  for  the terrain name  and  the  three-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ic display are replaced with data on the friendl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ade report contains the following information. A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dentifies the brigade, its type  and  it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At the top of the screen you are shown the HQ i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to which the brigade is attached. The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Q, its current order and the objective, if any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irected  to are also displayed. Where two 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hown,  you  should read this as the  second 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the real one. The first objective simply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separate icons directly above the brigad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e summary of the status of th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left to right the icons display the brigade typ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the  brigade is shattered or occupies a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 or fortification, whether the brigade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unication  range  of its superior  HQ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n  order has been issued to the brigade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 brigade ID are details of the brigade's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strength (rounded off to the nearest 100 me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uns attached to the brigade, the current co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and  the  experience and leadership  rat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mmary  of  the  effects of the &lt;MAP WALK&gt;  menu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All terrain icons are replaced with the  Un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derate  control  icon. Hexes containing  uni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a control icon; in every case a hex occupi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will  be  controlled by that unit. It is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ate  how important hex control is in the pla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Units in friendly territory are not usually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s. The road network is temporarily removed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type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  All  units are temporarily removed from the  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 the hex types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bjective. A cursor appears above the menu window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ame of the objective you wish to examine.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has  enough letters to distinguish it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,  the  screen  and cursor  will  centre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Objective. The cursor appears on the neares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rom there the arrow keys are used to cycl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objective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Unit. A cursor appears above the menu window.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unit you wish to examine. Onc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enough letters to distinguish it from other uni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cursor will centre on tha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4 (Army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  branch  menu. The screen has  centred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ocation; i.e. your Army HQ. If the Army HQ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 arrived on the battlefield, the screen will  cent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cheduled arrival hex. The Army ID is repeat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indow while the personal status of the Arm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is  second in command is given below the 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leaders can be OK, wounded, captured or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his menu to choose the location you wish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Army HQ to and to select the personal pro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opt for the next hour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5 (Move Army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action menu. There are four mechanisms by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your Army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the  cursor  over the &lt;OBJECTIVE&gt; 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 You will be allowed to name the objectiv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your Army HQ to or use the arrow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objectives until you locate the on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Only objectives currently under friendly contr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ver the &lt;CONTROL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wheel appears in the menu window and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HQ  from it. The Army HQ will move to the  Corps 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overprinted with a solid bar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rps unde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Army HQ occupies a hex adjacent to the Corps H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last move order was to that Corps HQ, it assume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of  the formations subordinate to the Corps  HQ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ne  of the above mechanisms will allow you  mo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HQ  to its desired location, position the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CURSOR&gt; line and type (RET). You will be giv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sor appearing on your current Army HQ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, the 1-6 keys or the I,J,K,M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to the chosen location and then type (RET)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 under friendly control may be selected. Your Army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been ordered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 cancel an Army HQ  move  or  to  halt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, select &lt;STAN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ordered  to  move, an Army HQ will take  the 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 to its chosen destination and become stationary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reaches   that  location.  Remember  that   the 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 rating  of  your Army  HQ  will  be 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while it is moving. A careful commander will do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keep HQ movemen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 HQ may directly supersede the orders of an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within four hexes of its location as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nu descriptions. Similarly, your Army HQ 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is temporarily reduced when enemy brigades 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hexes of the HQ's location. You should keep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mind when positioning your Army 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6 (Personal 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ion menu. Basically, you must choose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ersonal danger you wish to expose yourself to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hour.  There are pros and cons for each  choic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will  remain  active  until  you  change  it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hour  or  conditions  make  it  inelig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rofile is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.  You will only be allowed to choose this pro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argeted friendly brigade within four hex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mall escort are considered to have mov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line to personally direct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our  immediately following your  decis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ic, there will be a temporary reduction in your Army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 value. As compensation, all targeted brigad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hexes  of your Army HQ will receive a  combat 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by  example  may  be the  only  way  to  prev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 However, the cost of courage is  not  chea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osed to enemy fire and bayonet point.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  of  being  wounded,  incapacitated  or  even 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rest  of  your  Army  will  be 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less until you return to your Army HQ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to select a heroic profile after the Arm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suffered  either a killed, wounded or  captured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ut this profile in perspective, you should find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battles you never have to selec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.   You  will only be allowed to choose this pro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targeted friendly brigade within four hex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you remain at your HQ and have chosen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profile for the purpose of stiffening your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combat  bonus  is conferred on  targeted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within  four hexes at a cost  of  some  dang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a slightly reduced staff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file should be selected when all is going well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have  no  need  to  send  off  new  orders   to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s)  and you wish to get your men off  to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  You have chosen to expose yourself to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of   danger   present  on  the  nineteenth  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 This is roughly equivalent to a 2%  cha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killed  or  wounded in a normal day's  fightin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within  command radius of  your  Army  HQ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ffened  by your presence or they may ignore you.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r staff effectiveness rating will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.  The difference between a cautious profile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 profile is small. By selecting a cautious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reducing the risk of personal danger to zer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give up all chance of inspiring your men. There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o  your staff effectiveness rating. You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 cautious  with  cowardly; I'm  sure  there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melpfennigs (a luckless Union General found hi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g-sty after the Battle of Gettysburg) playing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f the two latter profiles you choose will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 situation. It really boils down to how luck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7 (HQ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ngle function menu. The pinwheel appear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 and you may use the arrow keys to select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rps or Division HQs directly subordinate to your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.  Note that Division HQs subordinate to Corps HQs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 the pinwheel unless your Army HQ is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 the  Corps HQ as explained in  Menu  5. 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appear in the pinwheel. If the radio flag is o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headquarters are not used in the game.  The  pin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identifies the HQ which is centred on the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vailable for each subordinate HQ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two lines of the screen show the ID of the  HQ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command, either offensive, defensive or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Q with an offensive command can have up to two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neath its ID. A HQ with a defensiv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one  objective displayed below its ID.  A  HQ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command  will have no objectives displayed 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four  separate  icons directly  above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y provide a simple summary of the command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HQ.  From left to right the icons display  th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Q icon (corps or division), the HQ type (infa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),  whether the HQ is within the communication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my HQ and finally whether a command has been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HQ for this turn. Obviously, a HQ cannot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it is out of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the menu window you are told the leadership and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  of   the  HQ.  If  the  HQ  commander   has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  (i.e. killed, wounded or captured)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line will tell you there is a new command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told how capable he is! To issue a comm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HQ,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8 (HQ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ion menu. It is used to give the HQ it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  which  are out of communication with the Army  HQ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e  able to access the &lt;MAP WALK&gt; line in th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the menu box will inform you that the HQ  i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mmand. HQs which are in communication with the Army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access to the full range of options in the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three command types, the effects  of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Note that the chosen command typ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on both communications and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ffensive Command. An offensive command allows the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 to  select either a friendly or enemy 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as  the destination for the HQ.  Furthermore,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ive may be specified to define the ro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&lt;OFFENSIVE&gt; line and type 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or the name routin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objective. Type (RET) to accept the object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 this command, you must specify the manoeuvre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first objective and the intended destina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bjective. If you don't need to include a  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 you  must type (RET) twice. Once you have 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, you are returned to Men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ps HQ which has been given this command will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 formations  and, where necessary,  ame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 to  comply  with the new command. How  quick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;  indeed, whether it happens at all will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dership rating of the corps HQ. The corps HQ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ccompany one of its subordinates. Note  that  the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 is  not  allowed to enter enemy controlled  terr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upersede the authority of a corps HQ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ordinates, you will have to select that corps H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5 and wait until you are adjac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HQ which has been given this command will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s  soon as conditions allow. A poor division 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longer to obey his command than a capable off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vision in contact with the enemy may take some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ng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 formation reaches its destination it will  `lis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ook  for enemy units. Should any be detected within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,  then the formation will march to engage  them;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will  march  to  the  sound of  the  guns. 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  subordinate  to a corps  HQ  may  not  all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the  same route as specified for the corps  HQ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y  all  select the same objective; they  will 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tray very far away. If there are  no  visi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enemy, then the formation will deploy to defe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ttempt a major redeployment of engaged troo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most certainly end up with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ensive Command. A defensive command allows the 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o select a friendly controlled objectiv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for the HQ. You will not have access  to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&lt;DEFENSIVE&gt; line and type 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arrow keys or the name routin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 objective. Type (RET) to accept the objectiv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mpleted this routine, you are returned to Menu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is implemented much the same as the 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cept  that formations which  have  reache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will not march to the sound of the gun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  and defend their objective. There is always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at a commander who is out of communicati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will spontaneously decide to march to the sou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erve  Command.  A  reserve  command  instru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HQ to withdraw from action and rest or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 place until the appropriate time for its em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ps HQ with a reserve command will usually call of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made by its subordinates. Offensiv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to  defensive  or  reserve  command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ivision  HQ  will  instruct its  component  briga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 from action where applicable and to  recover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.  Brigade  responses  are  covered  in  the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e description of Menus 10 and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cavalry formations will generally continue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ing  role until a deterioration in their ow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s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 confuse  the HQ reserve command  with  th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order. They are quit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Note.  On the first am turn of any  day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a battle, you may be allowed access to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 and division HQs subordinate to the army HQ.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Chapter 6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9 (Brigade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n information menu. Brigades are the combat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. All of the actual fighting is done by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hich they can be given are generally dependen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current circumstances. The information given 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brigade is exactly the same as you see when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igade through the &lt;MAP WALK&gt; routine. Use  the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cycle through the brig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&lt;RADIO&gt; flag is set for a scenario, all 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by the army HQ from this menu. Whe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 used  (thus recreating a more authentic  nine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 battlefield), only certain brigad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my HQ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rigades are: all brigades which are direct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army  HQ and which are in communication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directly  attached  to  a  corps  which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uperseded by the army HQ); all brigade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exes of the army HQ which are in communication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y are sub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ose  brigades  within  four  hex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d  to  a corps or division HQ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which their commander has chosen for them this 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 or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rigades attached directly to the army HQ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ut of communication cannot be accessed at all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ly on their commanders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may always access every brigad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WALK&gt; routine;  you just won't be able to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selected the brigade you wish to  assig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,  type (RET) to bring up the brigade  order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stinct brigade order menus. Which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determined by your proximity to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igade adjacent to an enemy brigade will alway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order menu. A brigade within two hexes of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will  generally  use the engaged  order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when a river, bridge or ford interven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endly brigade is unsighted or when a prohibited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s.  A  brigade more than two hexes  away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rigades will always use the manoeuvre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gaged  brigade is distinguished on the scre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y are sub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ose  brigades  within  four  hex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d  to  a corps or division HQ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which their commander has chosen for them this 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 or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rigades attached directly to the army HQ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ut of communication cannot be accessed at all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ly on their commanders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may always access every brigad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WALK&gt; routine;  you just won't be able to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selected the brigade you wish to  assig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,  type (RET) to bring up the brigade  order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stinct brigade order menus. Which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determined by your proximity to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igade adjacent to an enemy brigade will alway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order menu. A brigade within two hexes of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will  generally  use the engaged  order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when a river, bridge or ford interven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endly brigade is unsighted or when a prohibited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s.  A  brigade more than two hexes  away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rigades will always use the manoeuvre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gaged  brigade is distinguished on the scre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om they are subord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ose  brigades  within  four  hexe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d  to  a corps or division HQ  will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which their commander has chosen for them this 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verride the order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rigades attached directly to the army HQ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ut of communication cannot be accessed at all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ly on their commanders to do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may always access every brigade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P WALK&gt; routine;  you just won't be able to tell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 have selected the brigade you wish to  assig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to,  type (RET) to bring up the brigade  order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stinct brigade order menus. Which  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s determined by your proximity to 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rigade adjacent to an enemy brigade will always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order menu. A brigade within two hexes of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will  generally  use the engaged  order 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when a river, bridge or ford intervene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riendly brigade is unsighted or when a prohibited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s.  A  brigade more than two hexes  away  from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rigades will always use the manoeuvre ord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gaged  brigade is distinguished on the screen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 brigade by the fact that the intended  targ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aged brigade is identified by the batt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0 (Engage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n action menu. The engaged order menu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information panel.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brigad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p  four  lines show the type of enemy unit  targ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it  is  in  column  or  line  formation  (moun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ed  for cavalry, limbered/unlimbered for  artill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it is steady or shaken. A brigade will be s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s  cohesion  is  less  than  4  unless  it  is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 status icons and the brigade ID  do  not 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 some  additional  information  concer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 of  the brigade. You are told both  the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rms and the type of artillery used by the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AP WALK&gt; routine is identical to the routi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Menu  2.  Below the &lt;MAP WALK&gt; line  are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an engaged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a  surprised  brigade will  have  thes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with a message that informs him of his  bad 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brigades  moving in column can be surprised. 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encamped are always considered to be in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lect an option, position the cursor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nd type (RET). You will be returned directly to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our op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  This option is available to all brigades 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 targeted enemy opponent unless a  river  hex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es. It is a full-scale brigade charge combi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ley of musketry. The targeted enemy brigade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fire  before  the charge goes  in  so  that  a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,   determined  defender  is  very  difficul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  on a one-on-one basis. If you are not adjac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pponent, you will be denied access to  the  &lt;ASS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rmish.  This  option is always available when  the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is  two hexes away. It may or may not b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emy brigade is adjacent. Your brigade is t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and  fire at its opponent when he is adjacent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 couple of regiments forward to harass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is two hexes d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order which gives you the best chance to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particularly  if you did not move  in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The artillery component of a brigade cannot  fi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gade moved in the previous turn unless the brig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you   are  adjacent  to  your  opponent,   not   in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, not separated by a bridge, ford or river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and  the  combined cover values of your hex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hex are less than 4, you will be deni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KIRMISH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This  option is always available  when  the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is two hexes away. It is also available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s adjacent and separated from you by a river 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Where  possible, the order will move you adjac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. The brigade will deliver a volley of musk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generally not until all stationary brigades have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Use  this order to get into position to  deli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.  This is the only option which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engaged brigade, regardless of whether it is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hexes  away. The brigade will attempt to  move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with both its opponent and any other enem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avalry  brigade  given a withdraw order  will  figh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had a skirmish order but move as though it  ha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1 (Manoeuvr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ion menu. The manoeuvre order menu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information panel. Some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brigade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above the brigade ID does not change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igade ID you are told whether the brigade is i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 column     (mounted/dismounted     for      caval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ered/unlimbered for artillery), its size  and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 the number of movement points availabl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 turn  and the maximum number of hexes  it  ma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ts MP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MAP WALK&gt; routine is identical to the routin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Menu  2.  Below the &lt;MAP WALK&gt;  line  are  the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vailable  to  a manoeuvre  brigade.  Not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 brigade canno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/Objective.  A brigade attached  to  a  divis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&lt;COLUMN&gt; line, a brigade attached to a corp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HQ will display the &lt;OBJECTIVE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a brigade attached to a division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eparate objective; placing it in column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to  the  current  objective  of  its  division  HQ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brigade may be given a separat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cursor on the &lt;COLUMN&gt; line and type (RE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directly to Menu 9. Position the curso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OBJECTIVE&gt; line and type (RET). The curso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and centre on the brigade's last objective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 last objective, the cursor will centre on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. Use the arrow keys or the name routine to 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osen  objective and type (RET). You will be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Men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. This order allows the commander a one hex radiu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reposition the brigade. Position the cursor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PLOY&gt;  line and type (RET). The cursor will mov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and centre on the brigade. The brigade icon will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with an indicator icon to show the dir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will mov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arrow keys to redirect the indicator icon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when  it  is facing in the chosen direction.  O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has been chosen, the indicator icon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replaced with an action icon over the chosen he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suing  turn,  the  brigade will  move  into  the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action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p. A brigade with a regroup order will attemp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ickly  as  possible to its superior HQ.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the &lt;REGROUP&gt; line and type (RET).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directly to Menu 9. A brigade to which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 is  attached cannot regroup; rather it will ac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us for regrouping by other brigades in the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A brigade with a stand order will stay exactly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.  Position the cursor over the &lt;STAND&gt; line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. You will be returned directly to Menu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 A  brigade  must  be in reserve  to  recover 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.  Never miss an opportunity to put a  brigad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if  its  cohesion is fair or  worse.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the &lt;RESERVE&gt; line and type (RET).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 directly to Menu 9. Brigades in reserve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and  are  automatically surprised if  they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order routines. Shattered brigades cannot  go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if  their cohesion is 4 or greater. Other 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o into reserve if their cohesion is 6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with objective/column or regroup orders will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lumn  (mounted for cavalry, unlimbered for artille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are  forced into the engaged order routin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 these  orders, there is a  chance  they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The  higher the leadership and  experienc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chance of being surprised. A surprised brig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 to  have  had insufficient time  to  deplo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suffe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  entrenchments can be dug  by  certain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. A side must be specified in the briefing setu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of entrenchment. If this is the case, then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which do not move or fire in a particular tur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  a  battlefield  entrenchment.  The  entrenchmen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s soon as the brigade leaves the hex or is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ault order. Shattered brigades will not benef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s.  Battlefield  entrenchments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cations with a value ranging from 1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2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RESULTS&gt;  line will tell you the final  score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ere to end at this point. Hit any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ADVICE&gt;  line will display a couple of  paragraph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 hints for the scenario. Hit any key to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SIGN&gt; line operates as explained in Men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OUND&gt; line toggles the sound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AUTO SAVE&gt; line activates the Auto Save feat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 Save is on, the scenario in play will be saved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turn. Only one file is maintained and it is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each turn with the current turn. This fil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using the &lt;LOAD AUTO&gt; line in Start Menu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GA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systems which operate within the game are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bility),   communications,   combat,    cohesion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.  There  is quite a bit of inter-rela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ystems but for ease of clarification they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the game, all you need to know is what the menu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ow to use them. To understand what is going on 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enes and to play the game well, you should rea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uple of introductory games, most people will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y the game with the &lt;EXPOSED&gt; flag switched off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 where all your opponent's troops are,  not 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many he has, add a completely new dimension to th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hting rules work like this. There are two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hich a unit may be sighted. The first is by the ey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f a friendly unit, the second is by a patrol pi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the game by the hex control  icon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in the &lt;MAP WALK&gt;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errain type on the map has a cover value as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se values can be found from the &lt;MAP WALK&gt;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uter  sums the cover values between  each 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and every enemy unit within five hexes, includ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x  occupied by the friendly unit and the hex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em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hting value is increased by 4-15 points for 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conditions which apply; overcast, rain,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, dusk, night, heavy fog and light f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ghting  value is increased by 8 for each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A random number of 0-7 is added. If the final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is   less  than  56,  the  enemy  unit  is  s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maximum sighting range at night or in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g  is  one hex. As you can see, it is possible for a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ights  an  enemy unit to remain undetected  b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ghting  check is made at the end of each turn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which  have  been sighted by this  mechanism  ar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nd become visibl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mechanism for sighting has nothing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units or terrain type. Whenever a friendly un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an enemy control icon, it is flagged as pic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comes visi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this, as the friendly unit moves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, it switches the control icon of every hex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ath except hexes across a river, bridge or ford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and hexes adjacent to an enemy unit. For exampl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see the first unit of a column of troops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a road which was enemy controlled at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t  would be up to you to decide if the force 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rigade or a whole cor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icket  check  is made every time a unit  move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t  flag  is  set  as  soon  as  a  positiv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each turn, the sighting statu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is  updated.  All units with the  picketed  flag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unsighted.  All  units with the  sighting  flag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ick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play the game with the &lt;RADIO&gt; flag set,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worry about communications at all.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ol  of  every HQ and brigade in your force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after you have played a couple of gam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ence a more authentic battl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 the &lt;RADIO&gt; flag off will introduce  you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ons  and  challenges of the  pre-twentieth 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 With  both  the &lt;RADIO&gt;  and  &lt;EXPOSED&gt;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, you can be sure of a very exciting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each turn, every brigade and HQ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except for the army HQ makes a check with it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. As a result of this check, every brigade  and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either  in communication or out of 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HQs are always considered in communication. Troops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rrive   on   the  battlefield  are   always   ou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 brigade  or  HQ is in communication  or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displayed in its status repor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nus 7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by which this judgement is mad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ance  between  the unit and its  superior  un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hexes and cross-referenced 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The  number  obtained is the  base  chance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 random 15 (i.e. a number between 0 and  15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will be in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several variables which modify the  base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it  is checked against the random number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hance can never fall below 0; i.e.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least  1  chance  in  16  that  a  unit  will   b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Night (-4), dawn, dusk 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. Rain, snow, heavy fog (-3), drizzle, light  fog  (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Rating. Add the staff value of the testing unit's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Modifiers. Infantry corps (0), cavalry corps (+4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Modifiers. Infantry division (0), cavalry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+6), army HQ (+2), corps HQ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Modifiers. Infantry brigade (0), mounted  infa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brigade (+6), cavalry brigade (+8), army HQ  (+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HQ (1), division HQ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Modifiers. For army HQs: -2 if enemy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 hexes, -1 if moved last turn, -3 if heroic,  -1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; for corps HQs: -1 if enemy brigade within three h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offens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m Turn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first move turn of each day after the first d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ttle,  there  may be a special opportunity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corps and division HQs. If there have  been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 no  move  turns (i.e. the  move  valu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ing  routine  is set to 0, then  an  army  HQ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access to all on-map HQs for command purpos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simulate  the nightly briefing which would  (sh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my commander will have the most control over 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his  army  HQ  is not engaged, is stationa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  is good. The more you move around, the mo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get involved in the action, then the more tenuou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control over your tr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 must  strike  the  right  balance  between 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personally and directing your army efficien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 who does this consistently better than his 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  have issued commands and orders to your 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-screen events you will witness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UN 5&gt; line are the combat reports. The target un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battle  is  identified by  the  action  icon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attacking it are identified by indicator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panel describes the battle represented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by  the  combat  icons. The  attacker'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ppears above the defend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bined  strength of all attacking brigades 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the defending brigade's strength. The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shown as a number of hits and a cohesion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hits and cohesion is detail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and an explanation of cohesion provi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section. Leaders may be killed, wound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 you  need to know who fights who,  in  wha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ghts are carried out and what factors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fire and mel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election. Only brigades select targets. Brig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s may be selected as targets. Each brigade must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 enemy unit within its range as its target.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priorities are as follows. Note that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violated to reflect the uncertainty of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rigade will select the closest enemy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brigade  will select an untargeted  enemy  brig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an already targeted enemy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brigade  will  select  a  deployed  enemy  briga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an enemy brigade in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routine is used only when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tential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this means that adjacent enemy units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be chosen in preference to more distant enemy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multiple  brigades cannot gang  up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unless it i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Attack.  Each  brigade  fires  and/or   mel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For  convenience of combat reporting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ttacks  against  a  single unit  are  display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attack. The screen would look too messy if  we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any other way. We tried several display systems.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 up  with is by far the best. There is no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ides in these comba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very brigade which selected an opponent in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routine is actually eligible to attack.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which  moved in the preceding  turn  cannot 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artillery component of non-artillery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ved last turn will not contribute to their briga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value unless the brigade type is caval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other  attacking  brigades  fall  into  one  of 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.  All  brigades within one category  will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ny  brigades in subsequent categories will 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 category,  every brigade consults  a  formul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order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categ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 Infantry  and  mounted infantry  in  line, 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(unless  with  assault  orders)   and   unli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which did not move in the preced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 Infantry  and  mounted infantry in  line,  dis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(unless  with  assault  orders)   and   unli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llery which did move in the preceding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Infantry, mounted infantry and cavalry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(i.e. in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.  Cavalry with assault orders. For game purpos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sidered to be a cavalry charge. Note that any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arms type which has a range of 0 also f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tegory. There are no such unit types  in  Civil 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.  A Zulu impi, for example, would have a small 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ith 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each  category, the mechanism used to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attack is calculated from 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+ 0.5 (lead. + exp.) + brigade type + brigad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nd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brigade  type is artillery (+4), all others  (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order  is skirmish (+6), assault or  advance  (+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 (0). Note that a cavalry brigade with  a 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is treated as though it had a skirmish ord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determining the sequence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ummary,  every attacking brigade has  been  assign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 the firing order. Properly deployed, 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will generally fire first. And, as you will se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firing   mechanics,  firing  first  is  a  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Value. Each brigade determines its fire/mele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Artillery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. Add all battery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. Add 1 for each point of experienc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 Add 1 for each point of leadership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. Add rate of fir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. Add effectiveness value (if opponent is adja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.  Add  penetration  value  (if  opponen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. Subtract 2 for every interven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.  Subtract half of the cover value of the  fi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unless in a for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.  Subtract  the cover value of  the  target's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 in  a  fortification or the target has  an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).  Subtract twice the fortification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hex (unless the target has an assaul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artillery brigades have a maximum fire value  of  6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, snow, heavy fog or at night. Artillery brigad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order may not have a fire value great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e value of the artillery component of other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calcula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Infantry, Mounted Infantry and Cavalry Brig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cavalry  brigades with assault  orders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 with  a  small  arms  range  of  0  are 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.  Add all of the first 8 strength points, half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8 strength points and one quarter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. Add 1 for each point of experienc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 Add 1 for each point of leadership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. Add 1 for every regiment in the brigad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. Add fire value of the small arm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. Add twice the melee value of small arms typ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s ass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).  Subtract half of the cover value of the  fi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(unless in a for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).  Subtract  the cover value of  the  target's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 in  a  fortification or the target has  an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.  Subtract twice the fortification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hex (unless the target has an assaul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brigades cannot have a fire value greater than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with  a withdraw order cannot have  a  fir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 than 8. Note that cavalry brigades with a 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are  treated  as though they had  a  skirmish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 with a small arms range of 0 cannot  have  a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greater than 2. Brigades have a maximum fir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n rain, snow, heavy fog or at night. Brigades fir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djacent opponent have their fire value reduced to 2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Cavalry Brigades with Assaul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includes all brigades with a small arms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who are assa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. Add all 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. Add 1 for each point of experienc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. Add 1 for each point of leadership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. Add 1 for every regiment in the brigade abo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. Add twice the melee value of small arms typ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der is ass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. Subtract twice the cover value of the target'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 in  a  fortification or the target has  an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.  Subtract three times the fortification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's hex (unless the target has an assaul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have their fire/melee value reduced by 50% in r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, heavy fog or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final  modifier,  the current cohesion  rating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affects its fire value. Cohesion value 6 or 7  =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4 or 5 = 75%, 2 or 3 = 50%, 1 = no fi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rigades with an assault order are eligible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bonus  if  a heroic army commander  is  within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.  This  bonus  can be as much  as  50%  ag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's fir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e  value is the principal factor used in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cohesion a brigade loses as a result of being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. Cohesion is explain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dual  reduction  in  a  brigade's  fighting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 the  game  is  measured  through  a  fluct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 Value.  The  cohesion  value  is  decrea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aking losses from combat. The cohes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increased while a brigade is in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as a brigade's cohesion value drops to 0,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is removed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on  as  a  brigade's cohesion value  drops  to  2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s.  There  is no additional effect when  a 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's cohesion value drops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atter flag in the brigade creation scree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 then  the  brigade  begins  the  game  in  a 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If the flag is set to 0, then the brigade 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a norm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rmal brigade may recover to a cohesion value  of  6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ttered  brigade  may recover to a cohesion  value  of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ight turns, normal brigades may sometimes rec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hesion  rating  of 7, shattered brigades  may  rea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rating of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ade's cohesion value can only drop as a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 casualties in combat. Each time a brigad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for enemy fire, it immediately checks to  see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 value loss has occurred. This loss is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dure  for calculating a brigade's  cohesion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  is  given  below.  Note  that  HQs  do  not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ility value. If they are subject to enemy fir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automatic retreat of 2-4 h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One. Calculate the target's vulnerability valu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Cohesion   + 0.5 (lead. + exp.) +  brigade  typ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size + r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brigade type is artillery (8), infantry (6),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 cavalry (4), all surprised brigades, all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(0) and brigade size is 1-4 SPs (0), 5-8 SPs (1)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Ps (3), 17+ SPs 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wo.  Compare  the fire value with  the  vulne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obtain the number of hits scored. Table 2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hit  scored  is  one random (1) chance  of  ca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sion loss except against a brigade with a withdra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brigade with the encamped flag set. In the form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one random (3) chance of causing a cohesion lo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latter case it is an automatic loss of one cohe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hree.  At the completion of all combat, each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on makes a cohesion check to see if its current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ver-ridden. The t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hesion + 0.5 (lead. + exp.)  + fortifica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actical factor + confidence factor  + command factor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rder  + previous turn  + r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actical factor is fired at through frontal hex-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,  enfiladed (0), the confidence factor is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brigades within three hexes minu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brigades within 2 hexes, the command factor is her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 leader  in range (3), bold army leader in  range 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 army leader in range (1), cautious army lead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(0), current order is assault (2), withdraw (-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an account is also made for events which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turn. Friendly brigades within four 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emy  brigades  within 3 hexes  may  have  an 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1 for each friendly brigade which retreated, 3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riendly  brigade  which  shattered  and  7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brigade  which was KIA'd. Add  2  for  each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either retreated, shattered or KIA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egative value of this variable is -7.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 as to how large it may be. Finally, the eff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'd brigade may persist for up to two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.  If  this value is 0 - 6, then a shattered  briga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, all other brigades become shattered and flee 3-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to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. If this value is 7 - 10, then the brigade shat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s 3-4 hexes to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.  If  this  value is 11 - 15, then brigade retreats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es to the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. If this value is 16+, then there i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independent of these results, as  so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's cohesion value drops to 2 it will shatter  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 as it drops to 0 it will disappear (KIA) for the 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e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ast combat report has been displayed,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are  activated. The computer determines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the  units  will  move.  This  is  based  on  sta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, leadership, cohesion, current order and a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component. If necessary, the movement rout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into  a  series of pulses. This is to  e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unit  has  the maximum opportunity  to  complete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without being blocked by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window will display the word &lt;running&gt;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uration  of  the movement routines.  The 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n each unit as it moves. Note that there will b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of the movement of unsighted unit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 available to a unit can be reduced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; bad weather, time of day, low cohesion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  or   just  plain  bad  luck.   Units   out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re more likely to lose 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 will  end  with the completion  of  th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n the last turn. The victory screen will app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 the players'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layers may elect to end the game at an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&lt;RESIGN&gt; line from Menu 2. If this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 points  will be displayed as though  the  gam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to end on that 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